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ielęgniarstwo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II / cykl 2022-2025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  </w:t>
            </w:r>
            <w:r>
              <w:rPr/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rFonts w:cs="Calibri"/>
              </w:rPr>
              <w:t>Położnictwo, ginekologia i pielęgniarstwo położniczo-ginekologiczn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el i zasady opieki prekoncepcyjnej oraz zasady planowania opieki nad kobietą w ciąży fizjologicznej. </w:t>
            </w:r>
            <w:r>
              <w:rPr>
                <w:rFonts w:cs="Calibri"/>
                <w:sz w:val="16"/>
                <w:szCs w:val="16"/>
                <w:lang w:eastAsia="pl-PL"/>
              </w:rPr>
              <w:t>(D.W15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kresy porodu fizjologicznego i zasady opieki nad kobietą w okresie połogu. </w:t>
            </w:r>
            <w:r>
              <w:rPr>
                <w:rFonts w:cs="Calibri"/>
                <w:sz w:val="16"/>
                <w:szCs w:val="16"/>
                <w:lang w:eastAsia="pl-PL"/>
              </w:rPr>
              <w:t>(D.W16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opieki pielęgniarskiej nad noworodkiem i wcześniakiem oraz kształtowanie umiejętności sprawowania opieki nad noworodkiem urodzonym przedwcześnie i donoszonym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atofizjologia, objawy kliniczne chorób i stanów zagrożenia życia noworodka, w tym wcześniaka oraz podstawy opieki pielęgniarskiej w tym zakresie. </w:t>
            </w:r>
            <w:r>
              <w:rPr>
                <w:rFonts w:cs="Calibri"/>
                <w:sz w:val="16"/>
                <w:szCs w:val="16"/>
                <w:lang w:eastAsia="pl-PL"/>
              </w:rPr>
              <w:t>(D.W14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Etiopatogeneza schorzeń ginekologicznych. </w:t>
            </w:r>
            <w:r>
              <w:rPr>
                <w:rFonts w:cs="Calibri"/>
                <w:sz w:val="16"/>
                <w:szCs w:val="16"/>
                <w:lang w:eastAsia="pl-PL"/>
              </w:rPr>
              <w:t>(D.W17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bjawy kliniczne, przebieg, leczenie, rokowanie i zasady opieki pielęgniarskiej nad pacjentkami </w:t>
              <w:br/>
              <w:t xml:space="preserve">w wybranych chorobach. </w:t>
            </w:r>
            <w:r>
              <w:rPr>
                <w:rFonts w:cs="Calibri"/>
                <w:sz w:val="16"/>
                <w:szCs w:val="16"/>
                <w:lang w:eastAsia="pl-PL"/>
              </w:rPr>
              <w:t>(D.W2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Zasady diagnozowania i planowania  opieki  nad pacjentką w pielęgniarstwie położniczo-ginekologicznym. (D.W3.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odzaje badań diagnostycznych i zasady ich zlecania. </w:t>
            </w:r>
            <w:r>
              <w:rPr>
                <w:rFonts w:cs="Calibri"/>
                <w:sz w:val="16"/>
                <w:szCs w:val="16"/>
                <w:lang w:eastAsia="pl-PL"/>
              </w:rPr>
              <w:t>(D.W4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przygotowania pacjentki w różnym wieku i stanie zdrowia do badań i zabiegów diagnostycznych, </w:t>
              <w:br/>
              <w:t xml:space="preserve">a także zasady opieki w trakcie oraz po tych badaniach i zabiegach. </w:t>
            </w:r>
            <w:r>
              <w:rPr>
                <w:rFonts w:cs="Calibri"/>
                <w:sz w:val="16"/>
                <w:szCs w:val="16"/>
                <w:lang w:eastAsia="pl-PL"/>
              </w:rPr>
              <w:t>(D.W5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sprawowania opieki metodą procesu pielęgnowania nad kobietą w ciąży fizjologicznej, połogu oraz nad kobietą z chorobą ginekologiczną. </w:t>
            </w:r>
            <w:r>
              <w:rPr>
                <w:rFonts w:cs="Calibri"/>
                <w:sz w:val="16"/>
                <w:szCs w:val="16"/>
                <w:lang w:eastAsia="pl-PL"/>
              </w:rPr>
              <w:t>(D.U1.,D.U26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przygotowania pacjentki fizycznie i psychicznie do badań diagnostycznych </w:t>
            </w:r>
            <w:r>
              <w:rPr>
                <w:rFonts w:cs="Calibri"/>
                <w:sz w:val="20"/>
                <w:szCs w:val="20"/>
              </w:rPr>
              <w:br/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i zabiegu operacyjnego oraz rozpoznawania powikłań po badaniach diagnostycznych i zabiegach operacyjnych. </w:t>
            </w:r>
            <w:r>
              <w:rPr>
                <w:rFonts w:cs="Calibri"/>
                <w:sz w:val="16"/>
                <w:szCs w:val="16"/>
                <w:lang w:eastAsia="pl-PL"/>
              </w:rPr>
              <w:t>(D.U8., D.U12., D.U15., D.U23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prowadzenia edukacji zdrowotnej w zakresie zapobiegania powikłaniom okresu ciąży, połogu oraz w schorzeniach ginekologicznych. </w:t>
            </w:r>
            <w:r>
              <w:rPr>
                <w:rFonts w:cs="Calibri"/>
                <w:sz w:val="16"/>
                <w:szCs w:val="16"/>
                <w:lang w:eastAsia="pl-PL"/>
              </w:rPr>
              <w:t>(D.U20.,D.U22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postawy do kierowania się dobrem pacjentki, poszanowania godności i autonomii osób powierzonych opiece, okazywania zrozumienia dla różnic światopoglądowych i kulturowych oraz empatii w relacji z pacjentką i jej rodziną, przestrzegania praw pacjentki, ponoszenia odpowiedzialności za wykonywane czynności zawodowe, dostrzegania i rozpoznawania własnych ograniczeń w zakresie wiedzy, umiejętności i kompetencji społecznych oraz dokonywania samooceny  deficytów i potrzeb edukacyjnych. </w:t>
            </w:r>
            <w:r>
              <w:rPr>
                <w:rFonts w:cs="Calibri"/>
                <w:sz w:val="16"/>
                <w:szCs w:val="16"/>
                <w:lang w:eastAsia="pl-PL"/>
              </w:rPr>
              <w:t>(Punkt 1.3. OE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D.W1., D.W2., D.W3., D.W4., D.W5., D.W14., D.W15., D.W16., D.W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D.U1., D.U8., D.U12., D.U15., D.U18., D.U20., D.U22., D.U23.,D.U2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Zaliczenie na ocenę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test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pisemny MCQ, MRQ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 ustna w toku zaję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  zleconego zada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 student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, rapor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  <w:color w:val="FFFF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7:33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6:00:00Z</dcterms:modified>
  <cp:revision>17</cp:revision>
  <dc:subject/>
  <dc:title>Karta modułu/przedmiotu</dc:title>
</cp:coreProperties>
</file>